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9979351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13328284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